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_TP5.PAS Ver. 2.50 - RS-232 Support for IBM Compatibles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R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 Kevin R. Bulgrien          EMail:  kbulgrie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iew, TX 7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3) 757-5163             Other:  Kevin R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K. A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latest address              1700 Shel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by EMail.              Sandusky, MI 48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 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....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REALLY WORK?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HOW EASY IT IS TO USE COMM_TP5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RUPT HANDLERS IN YOUR PROGRAM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OVERVIEW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D REMOVING PORT HANDLERS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nstallInt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RemoveInt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THE PORTS AND HANDLERS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tRtsDtr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EmptyBuffer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tCOMPor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WHICH CONTROL COMM_TP5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Messages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MsgX AND ErrMsgY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TS AND UseDTR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ime AND Time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 STATUS OF PORTS AND HANDLERS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GetCOMPort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WHICH SHOW STATU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Code AND ErrorPort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ing, Overrun, Parity, AND Break 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S, DSR, RI, AND CD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S AND DTR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Flow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DATA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adCOM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ReadCOM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ReadCOMStr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-LEVEL COMMAND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DATA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riteCOM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WriteCOM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-LEVEL COMMAND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CHNICAL INFORMATION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COMPILER DIRECTIVES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....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LLOCATED VARIABLES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's PRIVATE VARIABLES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AND FUNCTIONS 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 LANGUAGE MODULE - COMM_TPA.OBJ/COMM_TPB.OBJ 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rialInt; INTERRUPT; EXTERNAL; 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InstallTimer; EXTERNAL; 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RemoveTimer; EXTERNAL;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TimerInt; INTERRUPT; EXTERNAL; 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CAL MODULE 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MakeError 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ValidPort 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rialInt; INTERRUPT; 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nstallInt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RemoveInt 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tRtsDtr 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EmptyBuffer 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tCOMPort 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GetCOMPort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RemoveIntOnExit 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ARISING FROM THE USE OF AN ASSEMBLY LANGUAGE MODULE 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KEEP IN MIND WHILE MODIFYING COMM_TP5 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 FOR PROGRAMS WHICH USE INTERRUPT HANDLERS 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..........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..............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......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in  1986, I needed some serial port  communications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work with Turbo Pascal.  My search for a good library resul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obtaining  about  twelve  public  domain  or  shareware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s.   It was amazing to see so much code which either:  1)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satisfactorily,  2)  had inadequate  documentation,  3)  w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that  only  an  expert could use it,  or,  4)  did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  source  code.  The one that would have  satisfied  my 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had absolutely no documentation, and had a bug 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up the computer the first time you used it after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tility is an answer to all of those serial port routines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 in  the quest for good RS-232 support under  Turbo  Pascal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realized that I would need to write my own routines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the kind of support that I needed.  Well, I could have  bough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 couldn't bring myself to do that.  It has taken several  yea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,  but  now,  I feel confident that many  would-be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will find this package very useful, and even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not always been so.  My first versions were hard to us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urbo  Pascal version 3.01 did not allow units.   Each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as become better and better, until I now have a product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I can be justifiably 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feel confident that most programmers will be able to understand wh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 they  will  like  Comm_TP5.  It  is  feature-rich  and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 but  this  complexity has been  successfully  hidden  beh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ably simple interface.  The documentation has materia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 user, and also for those who want to know exactly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de  works  under Turbo Pascal versions 5.0  and  above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 though more primitive, are available for Turbo Pascal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Pascal 3.0 routines are distributed under the names  Comm_TP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3  respectively.   A  Turbo  C version  called  Comm_TC2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 While it was written for Turbo C 2.0, it will probabl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lower versions as well.  My future work will probab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g Comm_TP5 to other programming languag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files  must  all be  present  whenever  this 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IO5.H    -  Turbo Pasc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IO5.PAS  -  Turbo Pasc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5.H    -  Turbo Pasc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5.PAS  -  Turbo Pascal TPU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5.ASM  -  Turbo Assembler suppor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A.OBJ  -  Pre-assembled OBJ file with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B.OBJ  -  Pre-assembled OBJ file without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5.DOC  -  Documentation for this complete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TY.PAS  -  Demo terminal emulator which uses Comm_T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 may  be used without any restrictions if all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ree, or public domain, software applications are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not included with the comple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restrictions app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only a compiled Comm_TP5.TPU file is distributed with you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public domain application, this document file must 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completed  product.   Additionally,  you  shall 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any  changes  that you made to  the  origina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free or public domain application is distribut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unmodified Comm_TP5 source code, this entire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files must be included with the comple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one-time registration fee of $25.00 shall be paid to me at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f any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o be used to develop software which will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with a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are   being  paid  for  your  services   while   you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(s)  that  use 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paid registrations will be acknowledged by a receipt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entity which pays for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is  source code is a platform from which one can  buil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 no  entity is exempt from payment of a registration  fe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that  Comm_TP5  must  be  modified  to  make  it  fit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Considering the fact that commercial serial port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$100 and above, this is a very reasonable charge.  A great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has been expended in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pecifically prohibit any distribution of the source code where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, unless I have granted written permission to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making  such  a charge.  A general usage  fee  to  an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is not considered to be a disk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lso  specifically  prohibit  any person,  or  entity,  from 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on this material without first obtaining my personal,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.   Monetary  compensation  to me will be required  for  an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 to be valid.  This does not infer that you may  not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which uses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have extensively tested the routines in this package, I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consequence arising from the use thereo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responsibility  of  the user to determine  whether 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routines will satisfactorily perform the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directly accesses the Intel 8250 UART as well as th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9 interrupt controller hardware.  Though they are IBM standa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that some manufacturers could use different hardware to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functions,  in  which  case,  program  compatibility   migh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.   This  is true for any software  which  accesses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order to obtain higher level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 because  this  software  directly  accesses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it may conflict with other hardware dependent softwar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the user's responsibility to:  (1) determine if  conflicts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2) find ways to avoid using the ambivalent program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enclosed code is completely original to me, and has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len, borrowed, or purchased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edit, though, must go to the various authors who showed m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anted something that worked, I would have to write it myself (or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d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for  the information on the IBM compatible hardware go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 book "Systems Software Tools" by Ted J. Biggerstaff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ed  to find a book that so clearly outlined the IBM PC interru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 port  hardware.  The world of IBM PC technical inform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, and this book is a rare oasis in the mid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 credit  also goes to the "DOS Programmer's  Reference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 R. Dettmann, which is published by the QUE corporation. 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it to any programmer who needs a good DOS or BIO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embly language support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, modifiable, interrupt driv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nient TPU format keeps your code un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-time allocation and configuration of the por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customize for your hardware,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installs the interrupt handlers o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COM ports limited only by CPU speed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PU is less than 8K when fully debugged (error check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rier Detect &amp; Ring Indicator monitoring for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 TTY and port setup routin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error check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ve documentation for softw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avily commen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rather grand heading, but I think now is a good time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osophy used while writing this software.  This, along with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de and the rest of the documentation, will help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 one  of the most important guiding principles I  have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de  by can be summed up with a KISS (Keep It Simple Stupid). 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one or two communications packages that provided a plethora of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routines  which could be used to manipulate every  asp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 I have deliberately kept this type of code out of Comm_TP5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est of providing a simple-to-use package rather than an it-do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ne.  I figure that if someone knows how to use the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they probably know enough to be able to add them to my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st people do not need complicated routines, I felt I woul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friends by making Comm_TP5 easy-to-use than enemies by  no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"exhaus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erial applications which I have been involved with we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ature.   I did not require  a  super-high-performance-do-every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ble  piece  of software, and as a result, I wrote a  por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eflected my particular needs.  As time goes on, I build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ore capabilities as they become needed.  This generally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will be feature-rich, a fact which makes it necessary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ct  that  it is not  fine-tuned  for  high-speed,  high-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  All  that  being said, it is still  possible  to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-hungry features to gain high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I am confident that the routines are high-performanc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tisfy the bulk of serial port applications.  They do no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a  do-everything-imaginable user interface, and  yet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that one cannot do.  Easy-to-use, flexible, and growing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to prove that these routines really work, first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Comm_TP5.PAS into a TPU file with your Turb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compile and run the Comm_TTY program as it is  distributed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see  is  a crude terminal emulation  program 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 routines.   It is capable of receiving data  from  several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 at  the same time.  The screen echoes data from the  "logged"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buffers the data from other ports.  When a different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,  the  buffered data is sent to the screen.  Also  provide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routine that lets you select a baud rate from 110 to  384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tocol attributes may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EASY IT IS TO USE COMM_T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sure to note that the size of this manual is not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how  hard  it is to use Comm_TP5.  The bulk of  the  manual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might be required to modify or enhance the basi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have written.  To illustrate how easy it is to u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is  presented.   You will soon see that all it takes  i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 we will install an interrupt handler which 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ceive" interrupt enabled, a standard DOS port address,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IRQ  number, and I/O buffers 80 bytes in size.  We will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o 2400 baud, 8 data bits, No Parity, and 1 Stop Bit.  The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a  string  out  the  port.  By setting  the  timer,  we  will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 5  seconds  for a one  character  response.   Las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ndler will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that  follows  will work with  COM1  through  COM4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 to  the TPU source code which has been includ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mm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omm_TP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= 1;  { Use the COM number of your serial 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Data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D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D:=InstallInt (Receive,Com,COMIRQNmbr[Com],COMAddress[Com],80,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Port (PortID, ORD (B2400), 8, ORD (None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[PortID]^.I.MaxTime := 18 *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[PortID]^.O.MaxTime := 18 *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IWriteCOM (PortID, 'This is easy.  Isn''t it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RITELN ('Error sending data to COM',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WRITE ('Answer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ReadCOM (PortID, Inpu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E (Inpu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Int (Por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all there is to it.  The Comm_TTY example may  be  intim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its size, but that is just because it is  a  who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Granted, you will need some help understanding how to 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ommands, but the point is to show how little is actually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unicate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sure, most applications will need quite a bit more than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 here, but that's what the rest of the documentation address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hought  it would be good to emphasize the ease of  using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ving into the deep, dark world of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RUPT HANDLE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mm_TP5 in your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OM port handlers with InstallInt at any time and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GetCOMPort to find out what the current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t up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voke SetCOMPort to change the settings of a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port  at any time.  Unless you are sure the port is already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 you  should do so before attempting to communicat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turn RTS and DTR on and off with SetRtsDtr in order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or complex hardware handshak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end or receive data through the port by  using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  in  Comm_IO5.PAS.   At  this  time,  they  include   Writ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COM,  ReadCOM, IReadCOM, and IReadCOMStr.  Each routine  is 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force any of the installed input or output buffers empty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by  using  Procedure EmptyBuffer.  This allows  you  to  abor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driven  transmit  routine or flush  unwanted  in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COM port handlers with RemoveInt at any time and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EMOVING POR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Int (Mode:BYTE;Com,IRQ:BYTE;Addr,ISize,OSize:WORD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is  a  byte specifying the types of interrupts to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  It is built by adding any of the four mod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  - Allows data incoming data to be plac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 - Do not use this one.  It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tatus  - Allows error/status variab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tatus - Allows DSR/CD/RI/CTS variab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then, send (Receive + ModemStatus) to the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turn on the receive interrupt and to enable  Comm_TP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monitor the input lines DSR, CD, RI,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thought, you may be tempted to turn all the interru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 This is fine under the right circumstances,  but 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other circumstances.  Serial communication consumes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quickly  at  high baud rates.  The more  interrupt  typ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,  the less CPU time will be able to be devoted  to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-  until the point where data is lost because  the  CP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things fast enough.  Turn on as few interrupt typ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using full-blown 386's probably will never have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 about speed - unless you are writing software that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slow PCs.  A 4.77 MHz PC will start to have troub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 9600 if you enable more than one interrup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versions  of  Comm_TP5 will probably include  cod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for speed rather than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is the DOS COM port number as in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 is  the hardware IRQ used by the port.  Normally you  will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to  the standard IRQ constants provided by the  array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RQNmbr [C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is the hardware address used by the port.  Like IRQ,  normal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lace  a reference to standard address constants  provi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element COMAddress [C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ze is the size of input buffer to use - minimum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ize  is  very critical as data loss will occur if it  is  no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enough.   At  high  baud rates,  the  problem  is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.   You need to determine how fast your program ca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versus how fast the data will arrive in real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 way  to decide on a buffer size is to figure out how  bi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 chunk of data will be, add a comfort zone amount,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should never have to continuously receive data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it  can process it.  If so, you will never be able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big  enough.  The program must, however, be able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bursts of data coming in faster than it can proc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ize should be slightly larger than these burs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ze is the size of output buffer to use - minimum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ize  should be chosen according to the size of the larges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ata that you will need to send at one time.  For  example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end an 80x25 screen update to a terminal, you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o set your output buffer to at least 2000.  This wa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the whole screen into the buffer and let your program g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ther things while the screen is being sent.  If your buff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 small, your code would have to wait around until the  data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t   returns  a  port  handle  needed  for  all  other 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 If the port handle is -1, then an error occurr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handler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example, if we want to receive data and monitor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with standard IRQ and port addresses, we might use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:= InstallInt (Receive + ModemStatus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IRQNmbr [1], COMAddress [1]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cates  memory from the heap.  The  amou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s approximately SIZEOF (PortInfo [PortID]^) + ISize + O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Int (ID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the port handle number which was returned by InstallI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handl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terminates abnormally, or if you forget to use  Remov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 will  automatically  uninstall  the  port  handler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installed.  This is accomplished by automatically hoo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moveIntOnExit into the exit proced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releases memory allocated to a port handler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ORTS AN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tsDtr (ID, NewRTS, NewDTR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the port handle number which was returned by InstallI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handl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RTS and NewDTR determine how to control the output lines of the 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1) will cause the output line to go ON (+12V), and (-1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go OFF (-12V).  If a (0) is sent, the line is left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ure to read the later description of UseRTS and UseDTR to lear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ffect the operation of SetRts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SetRtsDtr will always update the RTS and DTR variables -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try to change the output lin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tyBuffer (ID : SHORTINT; TrueInFalseOu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the port handle number which was returned by InstallI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handler  was  installed.  EmptyBuffer is  the  only  rout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 -1  for a port handle.  In this case,  all  currentl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r output buffer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InFalseOut  determines  if the input buffers or  the  output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emptied.  As the name indicates, a TRUE value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uffers and a FALSE value specifies the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MPort (ID : SHORTINT; Baud, DBit, Prty, S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the port handle number which was returned by InstallI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handl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specifies  the baud rate to set the port to.  It is NOT  a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rate  value, but rather an index into the  BaudTable  and  Bau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   Its valid range is from 0 to 9.  BaudName contain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baud rates supported by 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 in  mind that your CPU speed directly affects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eceive data at high baud rates.  Comm_TP5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features instead of being optimized for maximum spe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features you make use of, the more speed you  sacrif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will be able to get more speed by giving up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monitor input lines like Carrier Detect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 about using the automatic error detection (Line Statu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driven transmitter.  All of these additiona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  valuable time.  It is almost ironic that your  progr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erfectly until you enable the interrupt to detect data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operating on the margin, that one extra  featur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total failure when it comes to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4.77  MHz PC will start to have trouble receiving data 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if you enable more than one interrupt type.  Those of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computers probably won't have to worry about speed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r program will be run on a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versions  of  Comm_TP5 will probably include  cod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for speed rather than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it is the number of data bits to use, and may range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y specifies the parity setting to use.  It may range from 0 to 7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ray PrtyName contains the names of the parity settings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None, Odd, Even, Mark, and Space.  Parity types Null,  No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Space are also available, but are equivalent to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t is the number of stop bits to use, and may be 1 or 2.  If (DBit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SBit = 2), then the actual number of stop bits used will be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CONTROL COMM_T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m_TP5 features are controlled by directly setting port stat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essages   This  variable is available only if the source modu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with the following 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$DEFINE Error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$UNDEF  NoErrorMs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se  directives  are included,  Comm_TP5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 to  generate error messages  that  indicat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handler errors have occurred.  These 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displayed if ShowMessag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X        These  variables are available only if the  sourc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Y        compiled with the following 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$DEFINE Error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$UNDEF  NoErrorMs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MsgX  and  ErrMsgY are used to  determine  wher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ill be displayed when ShowMessages is TR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p to you to set the screen coordinates.  If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MsgY  =  0,  then WHEREY will  be  the  location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wise, using ErrMsgX = 0 causes the X coordinat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returned by WHE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TS         Under certain circumstances, you may need to b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TR         a port handler does not attempt to change either RTS,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oth these output lines.  If so, set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to FALSE.  This will prevent SetRtsDt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set the output line, but will not prevent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able to check what the current line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ime        MaxTime  and  Time provide Comm_TP5 with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abort a serial operation if it takes too long to 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ime determines what "too long" is.  If, Max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$FFFF, then Comm_TP5 will wait forever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 (MaxTime / 18.2) gives the approximat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econds it will take to abort a serial operation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s the elapsed time that has occurr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0 at the start of a serial operation.  (Time /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Seconds Elapsed).  To know when to abort a comman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hecked periodically during the operation to se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 becomes greater than MaxTime.  If so,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TATUS OF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MPort (ID : SHORTINT; VAR Baud, DBit, Prty, S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the port handle number which was returned by InstallI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handl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SetCOMPort for a complete description of the Baud, DBit,  Pr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t parameters.  GetCOMPort initializes these parameter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m_TP5  variables may be read directly in order  to  determine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installed serial ports or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     These  variables are available only if the  sourc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Port      compiled with the following compiler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$DEFINE Error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idn't want error messages to print, you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if errors occurred, and which port was affect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by checking to be sure that ErrorCode is zero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 port operation.  If not, then an  error 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 ErrorPort  identifies  the  port   handler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Code  returns  a value which identifies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whi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 see  the  Technical  Information  section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Code, ErrorPort, and MakeErr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       These   variables  identify  the  number  and   typ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       communications  errors  that  have occurred  on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       handler.   They  are  only  updated if  you  tur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     LineStatus  interrupt when you use InstallInt to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 you  acknowledge  that an error  has  occurr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reset the variable to zero with a comman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     Certain  applications depend on knowing the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            of  the  serial port input lines Clear To Send,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           Ready,  Ring Indicator, and Carrier Detect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  enabled the ModemStatus interrupt, these variable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e current status of the lines.  TRU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ine  is  active and FALSE means  that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 if you do not enable the ModemStatus interru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status variables are correctly set  when  Insta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.  See the Technical Information section CTS, 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, CD for information on how to manually read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lin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If  you  ever need to know what the status of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           port  output lines is, you may check the settings  of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DTR.  TRUE means that the line is active  sig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 means that the lin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values  are  correct  when  either  InstallI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RtsDt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      This  BOOLEAN indicates whether or not data has been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 the input buffer got full.  If so, OverFl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RUE.  Once you acknowledge an overflow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value with a code sequen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Flow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For information on how Time indicates port statu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 to  the above discussion  Variables  Which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_TP5:  MaxTim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routines are found in the COMM_IO5.PAS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customize the routines without having to sort through all of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OM (ID : BYTE, VAR Data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OM  will read a single character directly from the serial port.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bort and return FALSE if data does not become available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 period  of  time.   The data  is  placed  in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'Data' when ReadCOM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 the port handle number returned by InstallInt when the  por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ReadCOM (PortID : BYTE; VAR Data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adCOM  will read a single character from the input buffer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ort hardware.  It will abort and return FALSE if data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available  within  a user-defined period of time. 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VARiable parameter 'Data' when IReadCOM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 the port handle number returned by InstallInt when the  por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ReadCOMStr (ID:SHORTINT; Chars:BYTE; VAR Data: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adCOMStr  will read a string of characters from the input buff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bort and return FALSE if data does not become available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 period  of  time.   The data  is  placed  in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'Data' when IReadCOMStr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 the port handle number returned by InstallInt when the  por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 is  the number of characters to wait for.  If (Chars  =  0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adCOMStr  will  return when a LineFeed character is  proces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most data will end with a carri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ll contain the terminating LineFeed character if (Chars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extremely  critical that you use great care  when  designing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sing the low-level commands described here.  Cod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an fail without warning if certain precautions are not fo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 the  structure of ReadCOM, IReadCOM, or IReadCOMSt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out  how  to modify them to suit your  particular  need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should  satisfy most requirements, but you may  need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receiving routines to f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interrupt driven routines, place utmost importance on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and when to access the port status variables.  Though it seem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the following program fragment can be lethal to you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:= Time &gt; Ma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Size &gt; 0) O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agment is supposed to check to see if there is data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buffer and also implements a timeout if it takes too long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t would, however, fail.  Instead, you MUST structu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:= Time &gt; Ma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Many :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HowMany &gt; 0) O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kes sure that the interrupt handlers used by Comm_TP5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ble  to  simultaneously access the variables  that  you  a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take precautions such as these will cause your program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ys that are extremely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be tricked into simplifying the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:= Time &gt; Ma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Many :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HowMany &gt; 0) O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n endless loop!  Both the timer and the  receive  rout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and they have both been dis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rgetting to disable interrupts, reading the data from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one in a faulty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Check for data here by setting TimeOut and How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TimeOut AND (HowMan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:= Buffer [He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:= (Head + 1) MOD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serve data integrity and avoid program failure,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must be re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Check for data here by setting TimeOut and How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TimeOut AND (HowMan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:= Buffer [He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:= (Head + 1) MOD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llowing technical information and discussion of interrup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COM (ID : SHORTINT; Data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COM  will write a string directly to the serial port  hardwa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bort  and return FALSE if it cannot send the data within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period 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 the port handle number returned by InstallInt when the  por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STRING or CHARacter data to be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WriteCOM (ID : SHORTINT; Data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COM will write a string to the output buffer rather than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hardware.   It will abort and return FALSE if it cannot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n  the  buffer within a user-defined period of  time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 if  the buffer gets full.  The data is sent in  the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r program does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is  the port handle number returned by InstallInt when the  por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STRING or CHARacter data to be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extremely  critical that you use great care  when  designing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sing the low-level commands described here.  Cod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an fail without warning if certain precautions are not fo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the structure of WriteCOM, or IWriteCOM in order to figure ou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 them to suit your particular needs.   These  routin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 most  requirements,  but  you  may  need  to  write 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routines to f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interrupt driven routines, place utmost importance on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and when to access the port status variables.  Though it seem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the following program fragment can be lethal to you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:= Time &gt; Ma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Size &lt; MaxSize) O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agment is supposed to check to see if there is room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o that a character can be added, it also implements a timeo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 much time passes for space to become available.  It woul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   Instead, you MUST structure the program fragment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:= Time &gt; Ma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Many :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HowMany &lt; MaxSize) O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kes sure that the interrupt handlers used by Comm_TP5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ble  to  simultaneously access the variables  that  you  a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take precautions such as these will cause your program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ys that are extremely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be tricked into simplifying the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:= Time &gt; Ma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Many :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HowMany &lt; MaxSize) O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n endless loop!  Both the timer and the transmit  rout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and they have both been dis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rgetting to disable interrupts, putting the data into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one in a faulty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Check for buffer space here by setting TimeOut and How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TimeOut AND (HowMan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[Tail] :=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l := (Tail + 1) MOD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serve data integrity and avoid program failure,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must be re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rtInfo [ID]^.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Check for buffer space here by setting TimeOut and How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TimeOut AND (HowMan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[Tail] :=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l := (Tail + 1) MOD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llowing technical information and discussion of interrup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section  extensively  documents  the  use  of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, constants, types, variables, and any other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what Comm_TP5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serial routines, simply include Comm_TP5 in you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at the top of the program.  Of course, you can add 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from  the  TPU source code to make it  fit  your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urbo's smart linking, however, it is not necessary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that you do not need in a particular program since unused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ed to the fin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  variables  necessary for  developing  your  own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  routines  are in the INTERFACE section so that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recompile the unit if you include new serial I/O source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conditional compiler directives found at the top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ow you to compile TPUs customized for speci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ErrorChecking}  Inclusion  of  this  directive  will  enabl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ety  of error checking code that coul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debug a program under development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 be  used  as a basis for  your  ow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ing  routines.  To safeguard against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-time  errors,  the procedures  InstallIn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Int  always  contain some  erro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ther this directiv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s MakeError and ValidPort ar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 it is not included.  The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Code,  ErrorPort,  ErrMsgX,  ErrMsgY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Messages are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NoErrorMsgs}    This  directive  is  used  to  limit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ing  code  by eliminating  all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send error messages to the screen.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  must be enabled for this direc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global  variables  ErrMsgX,  ErrMsgY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Messages   are  also  disabled   wit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ASMInt}         This  directive decides that Comm_TP5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 with the assembly languag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erial port handler rather than the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.   As both are functionally 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should normally use the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since  it  is  far  more  efficien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it to operate a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only  reason you have a choice 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-assembly  language programmers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y  the  interrupt  handler  for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poses.   In  this case, it would be  n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 Pascal version even though i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sentially,   this  directive   decides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_TPx.OBJ  file  should be  link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 .EXE  file.   COMM_TPA.OBJ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mbly  language  serial  port  handle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_TPB.OBJ  does not.  Notice that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OBJ files are included, you do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assembler  -  unless  you  wish  to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_TP5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uggest that you use the {$UNDEF} directive in place of {$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do not want to use one of these compiler directives.  By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you will always realize that the directive exists when you 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ove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CONSTants  exist which can be used to customize Comm_TP5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orts       The maximum number of ports which can be suppor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ime.  It is used determine the size of the 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of pointers to port handlers.  The maximum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of MaxPorts is restricted only by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BYTE value.  To conserve variable spac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 to the maximum number of ports your applic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Ports  is  always  assigned  to  MaxPortsInUs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_TP5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uffSize    The  maximum data structure size allowed by Turbo 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wish to restrict the input or output buffer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his, you can set it to a 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            Transmit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R            Receive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            Divisor Latch Register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          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M            Divisor Latch Register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R            Interrupt 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R          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R          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        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R           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constants  are used to access the  register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port in an easily readable fash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 the  Modem  Control Register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where ID is the port handle number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[PortInfo [ID]^.COMAddr + M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exception  exists  however.  The THR,  RHR,  and 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y  the  same  address, as do the  DLM  and  IE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guish which registers you are accessing, use the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be confused by THR and RHR, as they are re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register,  but  function  differently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 you  write to or read from it.  In any  cas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the  THR,  RHR, and the  IER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ortInfo [ID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[COMAddr+LCR] := PORT [COMAddr+LCR] AND $7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DLL and DLM regis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ortInfo [ID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[COMAddr+LCR] := PORT [COMAddr+LCR] OR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      Constants to be used with InstallInt's mode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     to be used with the Interrupt Enable Register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atus     the prior InstallInt description for detailed hel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tatus    to  use  these values.  You will find that 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makes your code much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ddress     A  pre-defined  array of possible base address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  8250  serial  ports  available.   Comm_TP5 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-configured  with the standard IBM/DOS  addresse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1 through COM4 but can be set up for any val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  The only purpose for this array is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 to pass addresses to InstallInt when us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zero element indicates total number of por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contained by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RQNmbr     A  pre-defined array which identifies  possibl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ities  to be used for each port.  Lower  IRQ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 the port to receive attention first if  a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ses.   This number depends on a hardware  set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have fatal effects if numbers other than 3 or  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You must know exactly what you are doing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tandard  settings.  Comm_TP5 comes with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/DOS  IRQ  numbers  for COM1 through  COM4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for this array is so that it is easy to pass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to InstallInt when using 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zero  element indicates total number of  IRQ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contained by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Table      A  pre-defined  WORD  array  which  contains  the  DLM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 required  to set certain baud  rates. 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upports baud rates represented in this tabl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 these  values if you understand how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from the desired baud rate.  If you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o edit the BaudName and BaudType data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Name       A pre-defined STRING array which contain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 rates represented in BaudTable.  Thus, if  Bau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0]  contains the data to set 300 baud, BaudName [0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'300'.  This array is provided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rite external code which identifies baud rat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COMPort (ID, Baud, DBit, Prty, S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('Baud rate is now: ', BaudName [Baud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yName       A pre-defined STRING array which contain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 types supported by the UART.  If, for example,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  is required, and external routine can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to find out what value should be sent to Set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case, element 1 is 'ODD', so a 1 should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ty parameter of SetCOMPort.  This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 the parity type detected by Get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COMPort (ID, Baud, DBit, Prty, S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('Parity in use is: ', PrtyName [Prt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PortInfo is a typed constant.  This means that it can be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 a  variable  - except that it does not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d  at the start of the program.  All  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 assigned  the settings  in  Default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y are first opened.  By changing these 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 can  tune  the  port  handlers  to   your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 by avoiding the need to manually  se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ime you want to u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,  of all the values in DefaultPortInfo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effectively modify UseRTS, UseDTR, and MaxTim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other  values are either  critical,  ignor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.   It is NOT RECOMMENDED that you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f these CONSTants could be changed to VARiabl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could  prompt  the user for the correct  information  abou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or software setup.  Dynamically allocated heap  variable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in  handy  if you wanted to change the  MaxPorts,  COMAddr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RQNmbr  constants  at run-time.  Perhaps  Comm_TP5  will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dea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couple of TYPEs that can be used to  make  simpl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read when you hard-code your baud rate and parit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yType       This  type allows you to hard-code a parity setting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ly.  All of the available parity typ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Type       Like PrtyType, this type also makes hard-code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to handle.  It specifies all of the support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se  types in your own program is very simple.  As  an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ollowing example call to SetCO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Port (ID, ORD (B9600), 8, ORD (None)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fairly simple to see that the port has just been set up 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,  8 data bits, no parity, and 1 stop bit.  This also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easy to modify if the paramet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only three permanent variables which are always  presen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to external modules.  Both are critical to the inter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_TP5.  They may be read, but should never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      This  is  the  array  of  pointers  used  to  acc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ally   allocated  port  status  and  control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.   It  should  never  be  modified  outsi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t or RemoveInt.  An element of the arra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L if it does not point to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modify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InUse     This  BYTE  tracks the number of port  handl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modif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ortsInUse  This  BYTE  is  a variable containing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 MaxPorts.  It is provided so that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y  language routines do not have to be 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 time  you  change  MaxPorts.   It  is  assig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_TP5's automatic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modif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VARiables exist which are used in Comm_TP5's error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used to either detect error conditions, or specify how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nd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     ErrorCode is set to 0 after a serial port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Port      occurred without any errors.  If it is not zero, Erro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 which  port the error occurred  on.  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Port not install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Timeout writ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Timeout read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Invalid Interrupt mod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Invalid IRQ numb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COM por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Too many port handler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Invalid buffer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Not enough memory for por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Code and ErrorPort remain valid until the nex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ope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essages   This  global boolean variable is used to  tell  Comm_TP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handler whether or not it should display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  TRUE allows messages to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may be set in the unit initializa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 {$DEFINE  NoErrorMsgs} directive  is  us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X        Like ShowMessages, these global variabl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Y        Comm_TP5   error  handler.   The   {$DEFINE   NoErrorM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 also removes them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MsgX  and ErrMsgY determine where the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.   A  coordinate of 0 will cause  the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t the current cursor coordinate given by WHERE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Y.   Their  default values are 0.  If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o be written at a specific screen pos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 set  them  to the  desired  coordinates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a serial port operation which uses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settings  may  be  specified  in  the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variables are allocated from the heap by  InstallI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leased  back to the heap by RemoveInt.  To read or set  th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port handle returned by InstallInt.  This  expression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ow to access the allocat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fo [PortID]^.COM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variables are in RECORDS named 'I' and 'O'.  These ar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buffer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 Many  of these variables are used directly  by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s.  To be completely safe, you should generally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read or modified.  I have found that sometim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rash  if these precautions are not taken.  It  will  tak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 to  know if this is true only for interrupt  handlers  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or if it holds true for Assembly Language interrupt handlers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affected by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 Framing        CTS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          Overrun        DSR           Ma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l           Parity         RI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Break          CD            IRQN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Size                                     COM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 Because the external assembly language module  access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,  you must not add to, delete from, or change the structu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Type  record.   If  you do so, the assembly  language 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too.   Then, it must be re-assembled.  Even a  small  err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the softw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ddr        This WORD defines the base address of the 8250 UA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used by the port handler.  COMAddr will be uniq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of the installed port handlers, and is us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hat only one handler is installed per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erial hardware determines the correct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unnecessary to modify this variable once  Insta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se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Nmbr        This BYTE is almost unnecessary since COM numb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to  identify the port for a human  being. 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this value strictly for error messages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unnecessary to modify this variable once  Insta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se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Nmbr        This  BYTE defines the IRQ level which is assig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handler.  The necessary values are usu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jumper  or switch on the serial port card. 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_TP5 to process the serial ports with variou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, and determines which interrupt vector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.  Generally, it will be 3 or 4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g        These WORDS are used to count the number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un        errors that occur on each port.  In and of itsel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     a trivial operation.  If you clear them from time to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 though, you will be able to detect and compensate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ssion error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ariable is initialized to zero on startup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incremented  every time a  corresponding  lin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se values at any time without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peration of the software.  If range checking 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is off), a run-time error will occur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exceeds 65535, otherwise the value will mere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These  BOOLEAN values indicate the current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           port  output lines.  They are correctly set by  Insta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y SetRtsDtr.  A TRUE value indicates t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(+12V signal) and FALSE shows the line is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12V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ese values will not affect Comm_TP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     These  BOOLEAN values indicate the current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            port's   input  lines.   They  are  correctly   set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           InstallInt  is invoked, but only track changes  in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  when  the Modem Status Change interrupt type  i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tatus  of an individual line can be  read 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handler is not installed as well. 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of the following statements, where Com refe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handl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ortInfo [ID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 := ($80 AND PORT [COMAddr + 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S := ($10 AND PORT [COMAddr + 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R := ($20 AND PORT [COMAddr + 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  := ($40 AND PORT [COMAddr + 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 TRUE value indicates that the line is  active  (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)  and  FALSE  shows  the  line  is  inactive  (-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se values will not affect Comm_TP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TS         These  BOOLEANs control whether or not  Comm_TP5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TR         are allowed to change the status of DTR and RT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use  modems may not want the software to  drop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RTS since this can cause the modem to hang up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ariables  TRUE  if you wish to enable  DTR  and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,  or  FALSE if you want a particular  out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wary of hardware handshaking...  I have found tha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-top  modem  refuses to work when I  set  UseRTS/Use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even though it theoretically should work.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prefer to write my applications so that they  turn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TS on, then leave them on until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ettings may be changed, and the variab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anged as required by your application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   specify   your   desired   values  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PortInfo recor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      This  BOOLEAN  is set TRUE if the input buffer  ever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,  and data has been lost.  You are expected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alue  to FALSE when you acknowledge the  error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, you may also ignor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is to TRUE will not affect Comm_TP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uffer       These  are pointers to the byte arrays which make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Buffer       input  and  output  buffers for  the  port  hand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s  are  separately allocated from the heap  -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 it  possible  to specify their  size  at 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able  buffer sizes range from 2 to  MaxBuff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ctual  allocated  size is  found  in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MaxSize and O.Max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 modify the pointers themselves.  The array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at any time.  To preserve data integrity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follow  the guidelines given in the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 which covers the Head and Tai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ead,  Tail,  and Size variables  will  gener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 at the same time you alter the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 Normally  you will only  indirect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buffers by using the various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  in  COMM_IO5.PAS.   The  interrupt  handler 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s the buffer contents as data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Head         These WORDS are the pointers into the buffer arra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Tail         are used so that the buffers become circular queu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Head         head points to the next item in the buffer, unless (He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Tail         Tail) in which case the buffer is empty.  The tail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place  where  new data will  be  placed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ives,  unless (Tail + 1) MOD MaxSize = Head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want to take something out of a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ust first be sure the buffer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Get the character with Buffer^ [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Adjust the head pointer to (Head + 1) MOD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crement Siz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ut something into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ust first be sure the buffer i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ut the character into PortInfo [ID]^.Buffer^ [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Adjust the tail pointer to (Tail + 1) MOD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Increment Siz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above examples, it is assumed that you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inside of a 'WITH PortInfo [ID]^.I DO' or 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nfo [ID]^.O DO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  ALWAYS disable the hardware  interrupt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do  anything  with the input or  output  buf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s.  Not doing so will cause hard to  find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, but NEVER forget to re-enable the interrup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isable them.  Not doing so will disable other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 operations  along  with  your  serial  por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Size         These  WORDS always reflect the number of byte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Size         stored in the input or output buffers.  They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it easy to find out how full or empty th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with  the Head and Tail pointers, always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before modifying these variables. 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gatively affect data integrity and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MaxSize      The  maximum size of the input and output  buffers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MaxSize      are  provided  so  the Head and  Tail  pointer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s can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se value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 it is possible to modify these values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to never set it higher than the original val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enerally pointless to permanently set the buffer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since the unused memory is not released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MaxTime      These  values determine the time it will take Comm_TP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MaxTime      return  with an error if data cannot be received  or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requested.  Their default values may be chang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may be modified "on the fly" as need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(MaxTime = 0), then the routine will wait  forev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, otherwise, (MaxTime / 18.2)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it will take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Time         These are elapsed time indicators used in determ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Time         a  port  timeout has occurred.  Normally they ar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 when the timer is to start.  In this case,  (Tim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.2) is the number of seconds that have elapsed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set to zero.  Time is incremented 18.2 times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tter how fast your computer CPU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se timers for non-Comm_TP5 purpos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going to be transmitting or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 disable interrupts when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TP5's PRIV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VARiables  exist  which are deliberately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section  of  the  TPU.  They  are  critical  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Comm_TP5, and should NEVER be altered by external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ocumented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Vector   This  array  keeps  track of the  interrupt  vec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be  restored  when  Comm_TP5  uses  RemoveI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stall  an interrupt handler.   InstallInt 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IntVecto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ave       A pointer which is necessary for linking into Turbo'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 structure.  This is what allows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stallation of Comm_TP5 interrupts when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- whether normally or abnormally.  ExitSa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d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Mask        A bit map of all IRQ levels which currently have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installed.   This makes it fairly eas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t and RemoveInt procedures 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need to alter the interrupt vectors and the 8259 I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mary reason for using IRQMask, however,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handler to enable higher priorit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preventing Comm_TP5 from interrupting itself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t  and RemoveInt may modify the value of  IRQ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is initialized to zero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        This  is strictly a general purpose variable.  It i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that  it  does not cause any  problems  with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cedures and functions which make up Comm_TP5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Each listing will include an explanation of all parameters,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required or modified global variables.  Additionally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code does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MODULE - COMM_TPA.OBJ/COMM_TP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PROCEDURES are written in assembly language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efficiency  and/or features difficult to  implement  in 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written so that the user need only link the assembled .OB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Pascal part.  It is not necessary  to  re-assemble  COMM_TP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modif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assemble COMM_TP5.ASM, use the following commands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M /dASMInt Comm_TP5,Comm_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M Comm_TP5,Comm_T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ialInt; INTERRUPT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is contained in the COMM_TPA.OBJ file includ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library,  and must be linked to the source file with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{$L COMM_TPA.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ASCAL MODULE below: PROCEDURE SerialInt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included if and only if a {$DEFINE ASMInt}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top  of  the  COMM_TP5.PAS  source  file.   It  is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Pascal version discussed below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is much more efficient, therefore making higher data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ud ra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Since COMM_TP5.ASM declares this a FAR PRO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ure to declare it FAR in the Pascal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well.  Do this with the {$F+}  directiv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cal  cannot check to see if you correctly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mpiler setting with the assembler sett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will fail if you do not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s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Tim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 is  contained  in  both  COMM_TPA.OBJ  and  COMM_TP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this code library.  It must be linked to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iler directive {$L COMM_TPA.OBJ} or {$L COMM_TPB.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Since COMM_TP5.ASM declares this a FAR PRO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ure to declare it FAR in the Pascal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well.  Do this with the {$F+}  directiv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cal  cannot check to see if you correctly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mpiler setting with the assembler sett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will fail if you do not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s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very  difficult  to  safely  implemen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in Pascal code since it needs to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Timer  hooks the TimerInt procedure into the clock tick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C.   It also performs initializations which are necessary for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Int and SerialInt code to operate correctly.  These 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writing crucial data to the code segment inclu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  data  segment  value  and the  old  interrupt  vector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$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Tim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 is  contained  in  both  COMM_TPA.OBJ  and  COMM_TP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this code library.  It must be linked to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iler directive {$L COMM_TPA.OBJ} or {$L COMM_TPB.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Since COMM_TP5.ASM declares this a FAR PRO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ure to declare it FAR in the Pascal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well.  Do this with the {$F+}  directiv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cal  cannot check to see if you correctly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mpiler setting with the assembler sett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will fail if you do not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s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very  difficult  to  safely  implemen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in Pascal code since it read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Timer unhooks the TimerInt procedure from the clock tick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C.   It does so by replacing the interrupt vector with the  old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stored by Install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Int; INTERRUPT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 is present only in COMM_TP5.ASM, and is 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 in  the Pascal source code since InstallTimer  and  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ll necessary interface function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MaxPortsInUse  - Largest valid port hand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    - Identifies  which port hand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^   - Timer: MaxTime,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put  buffer  items:  Head,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, and Buffer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PortInfo []^   - Time, Status, and the outpu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ems:   Head,   Tail,   Siz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This  procedure is implemented in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it is crucial that the timer interrup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oaded  with inefficient code.  It is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icult,  if not impossible, to write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r  in Pascal code which jumps to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r which was in place prior to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a new one.  This is necessary so as to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Comm_TP5 does not inadvertently  disabl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  which  has  already  hooked   into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 $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 handles  the timer interrupts  which:   (1)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 time counters, and (2) start the transmit interrupt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data that needs to be sent.  It is executed every time the P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 ticks,  which is approximately 18.2 times a second.   Timer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 whenever  any  Comm_TP5  port  handler  is   install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t.   It  is removed only after all Comm_TP5 port  handl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 with Remov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de is handy since it allows Comm_TP5 to implement time-ou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depend on the speed of the computer that the software i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Older versions used FOR loops that were either too slow or too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was written for a different spe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Error (Code, Port : SHORTINT; ProcName : Proc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 Parameters: Code          - A  number  describing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          - The  port  handler  that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Name       - The procedure or function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rror occur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ErrMsgX        - Screen  X coordinate for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MsgY        - Screen  Y coordinate for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Messages   - Error messages are only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BOOLEAN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ErrorCode      - Identifies the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Port      - Identifies the port handl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This  procedure will not be included in th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PU   file  if  you  have  not  used  the   {$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Checking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a {$DEFINE NoErrorMsgs} directive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 file if you will never want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t-in  error  messages.   This  also 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s  ErrMsgX, ErrMsgY, and ShowMessag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wish to use a {$DEFINE} directiv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{$UNDEF} instead of deleting the {$DEFINE}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you remember that those options are the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quickly glance at the fi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the heart of Comm_TP5's error handling scheme. It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error identification variables ErrorCode and Error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set after most port operations in which you have enab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  ErrorCode is cleared upon execution of ValidPort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at the start of any port operation (If not, you shoul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plicitly).   See  "ErrorCode"  in  the  variable  sec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for a list of error codes and their  associated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upplement this list as the need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Port (Port : SHORTINT; ProcName : ProcNameTyp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Port           - The port handler numb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Name       - The   name  of  the   procedu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 which called Vali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BOOLEAN        - TRUE if Port is vali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    - Pointer to port inform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Ports       - Largest valid port hand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ErrorCode      - Prior error code cleared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s:     MakeError      - If Port is invali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This  procedure will not be included in th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PU   file  if  you  have  not  used  the   {$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Checking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is used to check the port handler number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a requested serial port operation to be sure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is correctly installed.  MakeError is called to inform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any errors found.  While debugging new code, it is ess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the  error checking and Range  Checking  enabled  sinc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ort handlers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ialInt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    - Identifies  which port hand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^   - Port Information:  IRQNmbr, COM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s: Buffer^, Head, Tail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amp; Max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put Lines:  CTS,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Mask        - Used  to disable all other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ial  interrupts  sinc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 not work if it is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ru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PortsInUse  - Used  so that all port hand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le  to  be  identified  dur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PortInfo []^   - Error Information:  Overrun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eak, and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s:  Buffer^, Head, Tail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put Lines:  CD, CTS, DSR, 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Stack  checking  MUST  be disabled  in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.  It is always a good idea to stream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 code as much as possible by turning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generated error checking.  This will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 to process interrupts at higher data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 handlers must also be declared FAR {$F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cedure is only included if a {$DEFINE ASM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 directive IS NOT present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_TP5.PAS  source  code file.   Normally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be enabled since the assembly languag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much better.  It is provided, however,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assembly language programmers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handles all interrupts from the 8250 communications 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nterrupt types are at least minimally supported.  Enough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to  help you see how you can modify the code for  you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 All ports with interrupts pending on the IRQ leve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this  handler are processed no matter which port  generate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interrupt.   This  is  simple  to  implement  and  preser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priority handling betwee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atus Interrupt:  This interrupt triggers when a receiv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.  The errors are only counted, so it is up to you add any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ve  action.  The counters are never reset by Comm_TP5 aft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itially set to zero by Instal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Data  Interrupt:   Incoming data is placed  into  the  I.Buff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 queue  unless the buffer is full.  In this case,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and the BOOLEAN flag OverFlow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Data Interrupt:  Data to be transmitted by interrupt 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.Buffer^ circular queue.  The transmitter is the onl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s  to  be turned on and off during the  program.   The  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does  this  automatically by checking the  output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status  18.2 times a second.  If there is data in 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aiting, it starts up the interrupt.  It automatically shut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the data in the buffer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Status Interrupt:  Modem or port input lines may be  moni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ndler.   The BOOLEAN flags CTS, DSR, RI, and CD always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us of these lines IF this interrup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Int (Mode:BYTE;Com,IRQ:BYTE;Addr,ISize,OSize:WORD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Mode           - Indicates   which  interrupt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uld be activated on the new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r.  Select the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 numbers associated  with 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)  Receive Data, 2) Transmit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) Line Status Errors, and 8)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us  Changes.  For  exampl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  to $09 to enable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Modem Stat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            - The COM number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port.  For COM1,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 one. In this version,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to make usefu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            - This   parameter   identifie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rupt which will be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_TP5's   SerialInt  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rmally  you  will  only  use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 IRQ's of 3 and  4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 numbers  will  disabl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ng  system essential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 may use COMIRQNmbr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IRQ numbers fo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           - The base address of the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rdware  being install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 the pre-defined  COMAdd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t the standard base addres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1 through COM4, but this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 to  install handlers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 hardware.   Thi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 to check if the hardwa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alread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ze          - The size of the input buff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          - The needed out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ID             - A port handler numb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ss  to all Comm_TP5 routin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want to something with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you are installing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-1) if an error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    - Used to check if there are an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handl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^   - Used to make sure we are no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reinstall a previousl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handler:  IRQNmbr, Com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Mask        - Lets  InstallInt make sure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 lose  OldIntVector  []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ested IRQ has already be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Comm_T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Ports       - The number of port handler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 use while checking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est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PortInfo []    - Pointer   to  the   installed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r inform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^   - The information table for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alled handl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sInUse     - The   number   of   port  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cat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IntVector   - Saves old interrupt vecto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by Remov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Mask        - Keeps track of all vecto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by 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Because  of InstallInt's critical nature,  th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ErrorChecking}  directive  only  disables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MakeError.  All check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nstalls and enables the specified serial port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port settings may be specified by modifying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PortInfo  before  calling  InstallInt.  Of  course,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values  are  meaningless since all port  input  line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are set to match the actual line states.  The old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vector  is saved so it can be reinstalled when we  remov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Int (ID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ID             - The port handler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^   - Supplies  the  bas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ial port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Mask        - Used  to  determine if  Comm_TP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 the IRQ for other port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,  we can safely restore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IntVector   - The  interrupt  vectors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ly  associated with the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by the por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PortInfo [ID]  - Se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ID]^ - Return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sInUse     - Number of handlers ar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Mask        - If the removed port handler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 Comm_TP5 interrup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RQ number, IRQMask will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show the IRQ is not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ID  will  not be checked for validity if  an  {$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Checking} is prese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removes the specified serial port interrupt and re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interrupt vectors if no other Comm_TP5 handlers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RQ.  All 8250 interrupt types on this port are disabl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re restored, the IRQ level used by the por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of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tsDtr (ID, NewRTS, NewDTR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ID             - The  port whose output line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RTS         - The desired status of the RTS 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1 for OFF, 0 to leave i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1 f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DTR         - The desired status of the DTR 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1 for OFF, 0 to leave i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1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^   - Supplies  the  bas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ial port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PortInfo []^   - The port's RTS and DTR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reflect the new outpu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ID  will  not be checked for validity if  an  {$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Checking} is prese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changes the setting of a port's RTS and DTR outpu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eading or writing the MCR, bit 0 controls DTR and bit  1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.  Writing a 0 to a bit will turn the line on.  The tri-st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low you to customize your use of handshaking to match an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tyBuffer (ID : SHORTINT; TrueInFalseOu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ID             - The  port  handler(s)  whos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uld  be cleared.  A  zero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ffers of all install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InFalseOut - TRUE   designates  that  the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s  are to be  cleared.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ignates the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    - The  port handler informat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needed to access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PortInfo []^   - The  head and tail poin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icated  buffers are set  equa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ndering the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provided for situations where you want to b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serial port buffers are empty.  This could be used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driven transmission or to clear unwanted or erroneou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MPort (ID : SHORTINT; Baud, DBit, Prty, S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ID             - The port handler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          - The desired baud rate in the for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9 according to the pre-set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 baud rate divisors in  Bau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cumented by the global Baud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it           - The desired data bi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y           - The  desired parity set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 0  to 7 as docum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lobal Prty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it           - The desired stop bits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^   - Supplies  the  bas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ial port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ID  will  not be checked for validity if  an  {$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Checking} is prese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Type documents the baud rates supported by BaudTable.  This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xpanded to include any baud rates which you would like  to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yType is provided to document the parity settings allowed.  Use  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orrect value to pass: ORD(B110) returns the BYTE tha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baud and ORD(None) gives the value that selects no parity.  1.5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are used when (SBit = 2) AND (DBit = 5), otherwise SB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 number  of stop bits in the range 1 to 2.  Mark  parit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parity bit is always set to 0.  Space parity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bit is always set to 1.  NoMark, NoSpace, NONE, &amp; NULL a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but are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MPort (ID : SHORTINT; VAR Baud, DBit, Prty, S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ID             - The   port  handler  to  check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toc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        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it         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y         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it         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Baud           - The desired baud rate in the for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9 according to the Pre-set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 baud rate divisors in  Bau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cumented by the global Baud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it           - The desired data bi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y           - The  desired parity set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 0  to 7 as docum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lobal Prty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it           - The desired stop bits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^   - Supplies  the  bas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ial port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ID  will  not be checked for validity if  an  {$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Checking} is prese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s  returned specify the current settings of  the  por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 DBit  and SBit reflect the actual settings with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hat when (DBit = 5) and (SBit = 2), the actual SBi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stop bits.  Baud and Prty are indexes into the BaudName and  Pr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hich contain string names of the baud rate and  parity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 If (Baud = 255), the baud rate is unknown to Comm_T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IntOn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Used:       PortInfo []    - Used  to  check  for  port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are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 Modified:   Loop           - Used   while   checking   for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rs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    - Se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nfo []^   - Return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:  This must be a FAR procedure {$F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is automatically called whenever a Turbo  Pasc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 normally or abnormally.  It makes sure that all port  hand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if the program crashes or is otherwise broken out of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cial  since it would be fatal to leave the interrupt vectors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no longer containing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ARISING FROM THE USE OF AN ASSEMBLY LANGU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gains  are  achieved.   Before converting  the  interrupt  hand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anguage,  overhead  consumed  by  the  handlers  made  96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unreliable on an 8MHz machine.  Once the conversion  was 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works on a 4.77 MHz machine with a few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ypes  of tasks which would be extremely difficult or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 Pascal are enabled.  The TimerInt procedure not only tak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lock  tick vector, but once it has completed  its  job,  it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original vector routine.  If this is possible to do clea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I have not yet thought of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re imposed on modification of the Pascal source that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anguage module.  Since the external module expects data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in a certain format, changes made in the Pascal version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in the assembly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tems are referenced by the assembly language modu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modified without checking the consequences of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Stats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Type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nfo           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PortsInUse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Mask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Comm_TP5's assembly language support is written to pr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own  an  assembler.  Most people will  not  care 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program modifications that would warrant changes in the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   The  presence  of the two  object  files  COMM_TPA.OBJ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B.OBJ should prevent the need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EEP IN MIND WHILE MODIFYING COMM_T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_TP5 is a very complex piece of software, first and foremost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that you understand that seemingly simple modifications  may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useless or unreliable.  Additionally, changes that seem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may  fail  under slightly different circumstances. 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it  has taken over a year and a half to upgrade from version  1.5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 is  that, so often, bugs appeared just when I thought  the  proje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lease.  Comm_TP5 can easily undergo hundreds of rewrite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version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  not recommend that you attempt to modify the  files  COMM_TP5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P5.H,  or  COMM_TP5.ASM.   It  is not  my  responsibility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get out of jams they created by modifying code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however,  you  decide to go for it,  protect  yourself  from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avation  by  implementing your changes little by  little  - 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sting, thinking, and rethinking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common,  and most simple, modifications that people  will  m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_TP5  will  be  in the I/O functions.  While Comm_TP5  include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ypes of input and output functions, it is certainly conceiv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has yet another way to communicate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COMM_IO5.PAS and COMM_IO5.H were created to make it si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modify the I/O routines without having to wade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mm_TP5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tated in the distribution policy above, source code modified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ever  be  released without including the  entire,  unmodified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is  is  necessary to protect others who may  suffer  from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PROGRAMS WHICH US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operate in ways that can confuse those who are not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with  them, so, the following discussion may be helpful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modify Comm_TP5.  Keep in mind that an interrupt can occur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is  means that a Pascal statement could be  interrupted  dur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 Usually this is not a problem, but sometimes it is very  m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This is the case when both the interrupted code and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need to access and/or modify the same data.  Consi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unrealistic, but enlighten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nterrupt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:= X *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Y = { Interrupt2 }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RITE ('EQUA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RITE ('NOT EQUA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bvious that the else clause will never be executed, but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true in the case of a program which uses interrupts!  If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rrupt handler interrupted this program at the comment { Interrupt1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see that the program would not do what we expect it to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handler  changed  the value of X.  A less  obvious  flaw  show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f you consider an interrupt occurring at { Interrupt2 }.  Here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and Z could actually equal 2, but since the interrupt changes Z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 comparing the values, the comparison fails.  Once again,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nsible  example,  but try to imagine the same thing happening  with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handler buffers and buffer poi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that certain operations should not be interrupt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ere  the DisableInts and EnableInts in-line procedures come  into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used to temporarily suspend interrupt processing and  to 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processing when the program has passed the danger zon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you will see them sprinkled throughout the Comm_TP5 routin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write you own serial I/O routines, you will need to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lways disable interrupts while setting the 8259 interrup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sider disabling interrupts when you are accessing data which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by the interrupt handler.  It is generally unsafe to acces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accessed and/or modified by an interrupt handler. 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egrity is also affec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yet to learn exactly what causes and does not cause Turbo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aling with interrupt handlers.  It seems that even read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used  by interrupt handlers  can  cause  intermitt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if  interrupts have not been disabled.  This may apply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handlers written in Pascal though I have not collected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know if it affects handlers written in Assembly Languag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f an interrupt has not been installed, it would be 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it during that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Remember  that you must not leave interrupts off for significant 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.   The clock, keyboard, disk drives, etc. all work  of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interrupt system.  Things could really get flaky if you 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-enable  interrupts  after turning them off -  besides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 the whole purpose behind using an interrupt driv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Be  careful  that  you don't paint yourself into a  corner  by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during  an operation that requires the interrupts to  be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we disabled interrupts while checking to see if data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buffer, we had better turn them back on sometime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returns to check the buffer again, or else you've just  creat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handlers can be tricky to use, but with the right mix  of 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ry,  and forethought the results can be impressive.  Don't let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 scare you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upport may be obtained by contacting me via the  LeTourneau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903) 237-2742.  The BBS runs 24 hours a day and accepts calls at 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 and 2400 baud.  My GEnie mail address is K.BULGRIEN, and my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D  is 72707,435.  I prefer to be contacted via GEnie.  Try  to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contact me.  Occasionally it is difficult to check my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 Probably the most reliable way to contact me is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, boring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will be limited to clarification of the routines I wrote,  bu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  for help if you haven't bothered to read the documentation  firs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fix any bugs that I may have missed, but I cannot b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bug your routines or enhance my routines for your specific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t me know of your ideas though.  It sometimes inspires m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the next version.  Money does have a way of changing people'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.    I  have  satisfied  a  few  customers  by  writing  whole   Comm_T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lace updates in the BORLAND RT on the GEni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also place updates of the enclosed routines on  LeTourneau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903) 237-2742.  The BBS runs 24 hours a day and accepts calls at 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date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low control including XON/XOFF and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upport for the new 16450 and 16550 UART on chip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ptimizations for higher possible data f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dition of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Other languag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Your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numbers will always be in the form [a.bc] where [c] indicates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or a minor file change, [b] indicates a minor enhancement or rewri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indicates  a  major addition or rewrite.  I  will  always  incr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number when I release a set of files with code changes as I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rict control of the status of files which are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??/87   It  was a long time in the making.  The  early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 buggy  and  undocumented since I was  just  lea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11/88   The  first officially released version which was pla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RoundTable on GEnie.  The code was written unde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 Version 3.01A and I ported the routines to Version 4.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,  and then to Turbo C 2.0.  Subsequent vers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 under Turbo Pascal 4.0/5.x and ported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02/89   Bug  fix in Procedure RemoveInt.  It correctly uninst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code except that it would disable all IRQ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e one used by the specified COM port.  (An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OR in the statement writing to PORT [$21].  Up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to GEnie to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, 02/89   Interrupt transmitter added. (Procedure IWrite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, 02/89   Major improvements corrected limitations and potential fl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.  Unlimited port support was made possibl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to specify IRQ numbers with port number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 of  using  the  assumed DOS  standards. 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 features, the interrupt handler now  proces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 with  the  same IRQ when it is  invoked.   Plann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ed interrupts was started with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, 03/89   Converted code to a unit file with a separate TTY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sitioned DataBits parameter in SetupCOMPort so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, 10/89   Added  the conditional compiler directive Online to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RTS &amp; DTR from being shut off if the program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 online  at  startup.   Added  the  conditional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 Debug to optionally disable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, 10/89   Added  the conditional compiler directive FWriteCOM  that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easily  convert  procedure WriteCOM  to  a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boolean TRUE if the  transmission  was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CONST COMNmbr that shows which COM port eac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s  to  in  case  non-sequential  port  numbers 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 IRQNum  to  IRQNmbr to match COMNmbr.   I  mov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ons  to the INTERFACE section so they are  vi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ing program.  Added procedure  EmptyBuffer. 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ization code so that it sets up all variab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  be  needed  by  the  calling  program.    Renam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compiler directive Debug to ErrorChecking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bugging  code and error message handling  by  ad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 MakeError and function ValidPort.   Added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MsgX,  ErrMsgY, ErrorCode, and ErrorPort to make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 code more versatile.  Added the conditional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 ShowMessages to enable or disable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 the  buffer initialization commands  from  Install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 IWriteCOM  bugs:  1) Eliminated the  possibility 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up on a full output buffer, and 2) added a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interrupt was already on before attempting to 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  This  also  improved the throughput  efficienc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during heavy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, 11/89   Removed   the   conditional  compiler   directives   Online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Messages.   ShowMessages is now a global  boolea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may  be  set by the calling code.   Added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  NoMessageCode which is used to optionally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error   message  support  and   the   control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Messages, ErrMsgX, and ErrMsgY.  The global boolean DTR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added to allow the calling code to decide if DTR  and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 be   modified.   This  replaces  the   less 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compiler  directive Online.  Added 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DTR_RTS  which  is called when DTR and RTS are to  be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 a bug in InstallInt and RemoveInt so that they now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 when  more than one port handler is install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IRQ.  Created the header file Comm_TC2.H for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 Renamed  Carrier to CD and added CTS,  DSR,  and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 status  arrays  with the code  to  track  thei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s.   Added the Break, Framing, Overrun, and Parity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 with code to track the number of communications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lined  various  parts  of  the  code  by  removing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ecessary  DisableInts and EnableInts  statements.  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of the I/O routines.  Fixed IntHandler so that it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 higher priority interrupts while making sure  Comm_T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ever  interrupt  itself.   Added  IRQMask  and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t and RemoveInt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, ??/90   Never released to the public - 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 the name to Comm_TP5.  Total rewrite changed al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 variables into space allocated from the heap  a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  This  allows  for  a  far  more  flexible 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,  and results in a much more flexible product.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status variables are renamed so as not to inclu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added  to the name.  Rather, two records I and O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hold the status variables for input or outpu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.   The data buffers are also allocated from the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llow run-time definition of the buffer size.  Chang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 routines to functions which return a BOOLEAN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  or  not  the  operation  was   successful.  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Rts_Dtr  to SetRtsDtr.  Converted port handle numb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to SHORTINT and made InstallInt pass back (-1)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nstallation  failure even though error checking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, ??/90   Never  released  to  the public.   These  versions  were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, ??/91   towards  version 2.50 which proved to be too flawed, bugg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efficient to consider viable products.  They include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s to the assembly language additions no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0.  Version 2.20 contained experimental features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seen until version 3.00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, 08/91   Renamed  TimedReadCOM to IReadCOM.  Added FUNCTION  IReadCo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strings from the input buffers.  It can get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characters, or terminate on a line  feed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 up the source code file into four files:   Comm_TP5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_TP5.H, Comm_IO5.PAS, and Comm_IO5.H.  All I/O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n the Comm_IO5.PAS file, and the related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 are  in Comm_IO5.H.  Added the CommTest.PAS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the  short example program found  in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GetCOMPort to read the protocol settings of an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   Added  a new I/O buffer status variable  Size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 of  how many characters are currently  in  the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 This  greatly simplifies checking the  buffer. 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 language support for the serial port handl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used  instead  of  the  Pascal  version.   Wrote  Time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Timer,  and RemoveTimer procedures in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mplement timer functions which are not CPU spee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Int  also implements automatic transmit interrupt 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ort status variables Time and MaxTime.  Changed 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ut  functions to use Time so that time-outs are now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computer's internal clock.  Changed PortsInUs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constant to a regular byte variable.  Added MaxPorts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 in conjunction with MaxPorts.  This was  necessa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external assembly language routines could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 possible port handlers  without  being 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time  MaxPorts was changed.  Fixed a  bug  in  Remov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has been present since very early versions  of  Comm_T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caused interrupt vectors to not be  restored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 IntHandler to SerialInt.  Replaced UseRtsDtr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 variables  UseRTS and UseDTR to allow  mo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, 6, 10, 12, 1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11, 23, 24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, 6, 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1, 2, 4, 7, 18, 19, 22, 32, 34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5, 7, 19, 3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2, 7, 8, 20, 21, 22, 24, 3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2, 12, 15, 18, 20, 2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2, 4, 5, 11, 16, 17, 24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7, 9, 18, 19, 21, 2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8, 24, 25, 3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1, 17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nt, 17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1, 17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2, 3, 17, 21, 22, 27, 29, 31, 37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8, 21, 2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6, 8, 20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, 3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1, 4, 5, 6, 7, 8, 9, 10, 17, 19, 20, 27, 35, 36, 37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Name, 8, 1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Table, 8, 19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Type, 19, 20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1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5, 20, 26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5, 9, 20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8, 11, 12, 14, 21, 23, 24, 30, 32, 35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2, 10, 22, 23, 3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6, 7, 11, 12, 13, 14, 15, 16, 18, 21, 22, 24, 25, 29, 31, 32, 33,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, 39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4, 5, 6, 8, 24, 25, 31, 35, 38, 4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6, 8, 10, 11, 12, 18, 21, 23, 24, 32, 35, 36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5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3, 7, 8, 1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2, 6, 11, 22, 23, 31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5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28, 29, 37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, 3, 4, 5, 6, 7, 19, 21, 23, 32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ddr, 18, 19, 22, 23, 24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ddress, 5, 7, 19,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RQNmbr, 5, 7, 19,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Test, 5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Nmbr, 2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2, 4, 9, 10, 16, 17, 27, 28, 3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2, 1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, 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20, 21, 2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2, 6, 7, 16, 18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9, 22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3, 6, 8, 2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2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2, 6, 11, 22, 23, 24, 31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, 8, 9, 10, 19, 20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6, 2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21, 22, 23, 24,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ortInfo, 20, 2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10, 17, 21, 22, 27, 28, 30, 31, 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2, 9, 16, 1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, 13, 15, 22, 25, 26, 29, 31, 32, 36, 39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13, 15, 17, 31, 34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Ints, 11, 13, 14, 15, 16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3, 4, 5, 7, 19, 3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, 2, 6, 11, 22, 23, 24, 31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2, 6, 8, 10, 11, 23, 24, 34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2, 20, 21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, 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Buffer, 2, 3, 6, 8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, 6, 9, 11, 17, 18, 19, 24, 26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4, 11, 17, 23, 30, 31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Ints, 11, 13, 14, 15, 16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, 32, 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X, 2, 9, 17, 21, 22, 29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Y, 2, 9, 17, 22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3, 5, 6, 7, 8, 9, 10, 11, 17, 21, 22, 22, 23, 24, 26, 29, 30, 31, 32,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hecking, 9, 10, 17, 30, 31, 33, 34, 35, 3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, 2, 10, 17, 21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Port, 2, 10, 17, 21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9, 10, 17, 21, 23, 25, 31, 32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2, 3, 4, 5, 6, 7, 8, 13, 15, 18, 19, 20, 22, 32, 38, 3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av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2, 3, 19, 21, 22, 26, 27, 28, 37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, 12, 13, 14, 15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9, 13, 14, 15, 16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8, 10, 11, 12, 14, 23, 24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17, 27, 28, 31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6, 7, 9,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, 17, 1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1, 2, 4, 11, 16, 17, 22, 27, 28, 30, 31, 4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1, 2, 17, 27, 37, 38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3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2, 10, 11, 22, 23, 3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2, 3, 6, 7, 11, 12, 14, 18, 27, 28, 29, 30, 32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2, 3, 6, 24, 25, 27, 29, 38, 42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, 1, 39, 4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MPort, 2, 3, 5, 10, 19, 20, 3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17, 21, 27, 30, 35, 3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, 27, 28, 29, 29, 30, 31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4, 5, 6, 7, 8, 9, 10, 11, 17, 21, 22, 23, 24, 26, 29,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, 34, 35, 36, 37, 38, 39, 4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2, 3, 1, 3, 5, 6, 8, 10, 13, 15, 18, 20, 21, 22, 29, 31, 32, 33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, 37, 38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24, 34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3, 4, 6, 7, 10, 12, 14, 19, 22, 23, 24, 25, 32, 33, 34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13, 14, 22, 24, 25, 29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7, 8, 20, 22, 24, 34, 3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Many, 13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7, 8, 10, 11, 12, 13, 14, 15, 16, 18, 19, 20, 23, 25, 33, 34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11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21, 2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20, 23,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, 1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6, 7, 8, 11, 12, 13, 16, 18, 22, 23, 24, 25, 31, 32, 33, 35, 38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ata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4, 5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29, 33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6, 7, 8, 10, 12, 14, 21, 22, 23, 26, 29, 31, 32, 33, 35, 36, 39,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2, 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t, 2, 3, 5, 6, 7, 8, 10, 11, 12, 14, 17, 18, 19, 21, 22, 23, 26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 33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t's,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mer, 3, 27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2, 3, 1, 3, 4, 5, 6, 9, 10, 11, 12, 13, 15, 17, 18, 19, 21, 22,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26, 27, 28, 29, 31, 32, 33, 34, 35, 37, 38, 39, 39, 4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6, 13, 14, 15, 16, 22, 25, 26, 29, 31, 32, 38, 39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andler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1, 6, 11, 24, 3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adCOM, 2, 5, 6, 1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adCOMStr, 2, 6, 1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, 5, 6, 7, 19, 21, 23, 26, 31, 32, 33, 34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Mask, 26, 31, 33, 34,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mbr, 22, 23, 31, 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ze, 6, 7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iteCOM, 2, 5, 6, 14, 40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2, 3, 1, 3, 17, 21, 22, 27, 29, 31, 37, 39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9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atus, 6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, 17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16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2, 4,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rror, 3, 10, 17, 29, 30, 31, 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Size, 1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rts, 18, 20, 21, 30, 3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rtsInUse, 18, 21, 29, 31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, 13, 14, 15, 16, 22, 24,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, 2, 5, 10, 11, 12, 13, 15, 20, 22, 26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,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3, 7, 8, 21, 2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22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3, 9, 10, 17, 21, 22, 23, 30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6, 9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, 13, 14, 16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6, 19,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3, 18, 23, 24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us, 6, 7, 1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2, 21, 22, 24, 26, 27, 28, 29, 30, 31, 33, 34, 35, 36, 37, 38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4, 12, 14, 17, 20, 21, 22, 23, 24, 25, 26, 27, 31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, 3, 24, 25, 33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, 18, 23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6, 7, 13, 15, 21, 23, 24, 25, 26, 30, 31, 32, 38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TR,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TS,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21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rorMsgs, 9, 17, 21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rk, 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ssageCod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ce, 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9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, 2, 1, 17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27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Vector, 26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, 5, 2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ze, 6, 7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, 2, 11, 22,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, 2, 10, 22, 23, 3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6, 12, 19, 20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5, 10, 20, 27, 28, 29, 30, 31, 32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2, 5, 9, 10, 19, 20, 22, 23, 31, 35, 3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1, 4, 6, 11, 24, 27, 31, 37, 3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3, 1, 1, 17, 18, 22, 27, 28, 29, 37, 38, 39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5, 6, 2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25, 26, 30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18, 21, 24, 25, 33, 35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2, 1, 2, 3, 4, 5, 6, 7, 8, 9, 10, 11, 12, 14, 15, 17, 18, 19, 20, 21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, 24, 25, 26, 29, 29, 30, 31, 32, 33, 34, 35, 36, 37, 38, 40, 41, 4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D, 5, 7, 1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fo, 5, 7, 12, 13, 14, 15, 16, 18, 19, 21, 22, 23, 25, 29, 30, 31, 33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2, 3, 4, 8, 10, 18, 19, 20, 23, 31, 32, 34,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InUse, 21, 33, 3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, 2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12, 13, 14,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23, 26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2, 3, 6, 7, 8, 10, 26, 27, 28, 29, 30, 31, 32, 33, 34, 35, 36,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2, 17, 26, 27, 3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Name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NameType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3, 20, 2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4, 3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, 8, 9, 10, 19, 20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Name, 9, 19, 2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Type, 20, 35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, 3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OM, 2, 6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4, 5, 6, 7, 8, 13, 18, 1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2, 4, 6, 9, 11,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2, 22, 26, 37, 38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nt, 2, 3, 5, 6, 7, 8, 17, 21, 22, 26, 29, 33, 4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ntOnExit, 3, 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Timer, 3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7, 10, 11, 12, 35, 37, 39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, 2, 6, 11, 22, 23, 24, 31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, 2, 6, 8, 10, 11, 23, 24, 34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3, 17, 20, 23, 24, 25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t, 8, 9, 10, 19, 20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nt, 2, 3, 27, 28, 31, 3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Port, 2, 3, 5, 6, 8, 10, 19, 2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tsDtr, 2, 3, 6, 8, 10, 11, 23, 3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5, 9, 13, 14, 16, 18, 19, 20, 23, 24, 26, 27, 28, 30, 34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6, 9, 10, 11, 19, 20, 22, 24, 33, 35, 3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3, 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COMPor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, 5, 6, 7, 8, 10, 12, 14, 29, 30, 32, 33, 34, 35, 3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ssages, 2, 9, 17, 21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4, 5, 7, 12, 13, 14, 15, 16, 18, 21, 22, 24, 25, 29, 31, 3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1, 2, 3, 4, 5, 9, 10, 16, 17, 27, 28, 31, 37, 3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3, 6, 7, 8, 9, 26, 29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4, 7, 19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3, 2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2, 6, 8, 9, 10, 11, 12, 15, 18, 21, 23, 24, 29, 32, 34, 40, 41, 4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5, 8, 12, 14, 1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12, 13, 14, 15, 18, 2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19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, 16, 22, 24, 25, 29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2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2, 1, 3, 4, 5, 6, 6, 7, 9, 10, 11, 12, 13, 14, 15, 18, 20, 21, 22, 23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29, 34, 35, 36, 38, 39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ReadCOM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12, 13, 14, 15, 16, 21, 2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5, 13, 15, 26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Int, 3, 28, 29, 32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2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, 2, 1, 17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, 2, 1, 17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, 1, 2, 3, 4, 5, 16,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, 1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23, 35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, 6, 15, 18, 19, 29, 3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, 9, 15, 3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, 2, 1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3, 8, 9, 11, 12, 21, 22, 23, 24, 30, 32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InFalseOut, 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, 1, 3, 4, 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, 1, 1, 4, 18, 27, 28, 31, 37, 39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, 16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2, 6, 9, 10, 16, 19, 20, 31, 32, 34, 37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, 3, 8, 19, 2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, 9, 17, 30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TR, 2, 8, 10, 20, 2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S, 2, 8, 9, 20, 2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sDtr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, 1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Port, 3, 17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5, 10, 11, 1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9, 10, 11, 12, 18, 20, 21, 22, 23, 24, 26, 3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2, 6, 8, 9, 10, 11, 12, 13, 15, 16, 17, 20, 21, 22, 24, 25, 26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33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26, 28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23, 26, 33, 34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3, 1, 2, 17, 27, 31, 32, 37, 39, 40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1, 6, 9, 29, 40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X, 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, 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6, 19, 2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OM, 2, 6, 14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