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_TC2.C Ver. 1.00, RS-232 Support for the IBM PC -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 Kevin R. Bulg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Release: Febr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Information Updated January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R. Bulg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view, TX 7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3) 757-5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# 102174,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2174.15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contac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K. A. Bulg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00 Shel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dusky, MI 48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n answer to the many public domain serial port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cquired in the quest for good RS-232 support under Turbo Pascal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this one works.  Not only does it work, but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COM1 and COM2 at the same time.  Designed to be relativel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I hope many will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orks under Turbo C.  While it was written for Turbo C 2.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work for older versions. For functionally equival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under Turbo Pascal 3.0, or 4.0 and 5.0., look for COMM_TP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_T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used in any application without restriction, although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it is not distributed in a modified form unless you give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due.  This document must always accompany the softwar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ake up this package are called COMM_TC2.C and COMM_TC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is product must go to the various authors who showed me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thing that worked, I would have to write it myself -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ir names.  The most credit, however, must go to the book "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" by Ted J. Biggerstaff.  I was amazed to find a book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the IBM PC interrupt and serial port hardware. 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echnical information is a desert, and this book is a rare o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rupt driven recei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ily expandabl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nstalls the interrupt handlers on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ier Detect monitoring for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1 &amp; COM2 simultaneous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 TTY and Port Setup routin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to use even if you don't underst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bo C 2.0 compatib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ice tag reads "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thor has extensively tested the routines in this packag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any consequence arising from the use thereo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ponsibility of the user to determine whether or no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satisfactorily perform the requir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DOES IT RE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e that these routines really work, just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.  What you will see is a crude terminal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pable of receiving information from both COM por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choes data from the "logged" COM port and buffers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rt.  When the other COM port is logged, the buffered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 Also provided is a setup routine that lets you select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rom 110 to 38400.  The other protocol attributes are also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notice that the screen I/O for the terminal emulation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up with a 1200 baud transmission due to the slowness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'putch' function.  Obviously, you should find a faster metho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 if you are going to use the screen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MM_TC2 UP TO USE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erial routines, you may remove all of the extr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for the TTY example routines.  It is not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 routines work, but the following decla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are required for normal RS-232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MaxSize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BaudType {B110,B150,B300,B600,B1200,B2400,B4800,B9600,B19200,B384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ParityType { None, Odd, Null, Even, MarkOff, Mark, SpaceOff, Space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Boolean { FALSE, TRU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unsigned int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T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R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DL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I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L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M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L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MSR; } INS8250 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Bits;  } ComSettingsType 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INS8250 RS232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0x3F8, 0x3F8, 0x3F8, 0x3F9, 0x3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x3FA, 0x3FB, 0x3FC, 0x3FD, 0x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0x2F8, 0x2F8, 0x2F8, 0x2F9, 0x2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x2FA, 0x2FB, 0x2FC, 0x2FD, 0x2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terrupt (*OldIntVector [2]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Boolean IntInstalled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nHead [2], InTail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ettingsType Com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nBuffer [2] [Max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Boolean Carrier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MaxPo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upRS232(byte Com,byte Baud,byte Parity,byte StopBits,byte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terrupt IntHandl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stallInt 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moveInt 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_t RemoveIntOnExi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s are optional in that you can write your ow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send and receive RS-232 information in the form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.  They are not optional if you do not write your own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WriteCOM (byte Com, byte *Data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ReadCOM 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relevant only to the TTY emulation, but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to better understand how to use the actual por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UpPort 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TY (enum Boolean Local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MUST include the following code as it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ly remove the interrupt handlers no matter how the program term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xit ((atexit_t) RemoveIntOnEx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Installed [0]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Installed [1]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MaxPorts provides error checking in some of the requir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Ports = (biosequip () &amp; 0x0E00) &gt;&gt;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rest of your program body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NTERRUPT HANDLER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Never compile interrupt handlers with the stack che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.  Doing so will cause the program to crash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rup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y invoke SetupRS232 to change the settings of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sure the port is already set up correctly, you sh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RS232 before you install the interrupt with Instal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either COM1, COM2 or both with InstallInt at any ti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ninstall either COM1, COM2 or both with RemoveInt at any ti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ta that has come in from the port, one of the following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yte ReadCOM 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om is 0 or 1 for COM1 or COM2.  If no data is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aits until i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ab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Ready = (InTail [CurrentCom] != InHead [CurrentCo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ataReady is a user defined enum Boolean that will be TRUE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aiting in the buffer or FALSE (0) if no data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[0] = InBuffer [CurrentCom] [InHead [CurrentCom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ad [CurrentCom] = (InHead [CurrentCom] + 1) % Ma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uffer is a user defined pointer to an array of ch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next item in the buffer IF AND ONLY IF DateReady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is removed from the buffer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.  A null does not terminate the charact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omit the disable() and enable() statements from the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ments. To do so would cause the program to operate unpredica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ata to the port,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oid WriteCOM (byte Com, byte *Data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om is the 0 or 1 for COM1 or COM2 and DataPtr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ata to be sent to the port.  This routine will pause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has been sent.  The data must end with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ortReady = ((inportb (RS232 [Com].LSR) &amp; 0x20) = 0x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ortReady is a user defined enum Boolean variab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1) if the port Transmitter Holding Register is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send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Ready = PortReady &amp;&amp; ((inportb (RS232 [Com].MSR) &amp; 0x30) = 0x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ment allows you to see if the CTS and DTR line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erial device is ready to receive data.  It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o check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b (RS232 [Com].LCR, inportb (RS232 [Com].LCR) &amp; 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b (RS232 [Com].THR, *Data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ataPtr is a user defined pointer to an array of ch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character to send to the port.  PortReady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lacing this data in the Transmitter Holding Registe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data item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omit the disable() and enable() statements from the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ments. To do so would cause the program to operate unpredica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may be obtained by contacting me via the LeTourneau Colle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4) 237-2742.  The BBS runs 24 hours a day and accepts calls at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00 baud.  Since I am the SysOp of this board, this is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.  My GEnie mail address is K.BULGRIEN, but money being at a prem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lways check in on a regular basis.  I may also be reac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 at (214) 753-0231 ext. 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limited to clarification of the routines I wrote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your routines or enhance my routines for 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lace updates of the enclosed routines on LeTourneau Colleg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237-2742.  The BBS runs 24 hours a day and accepts calls at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place updates in the BORLAND RT on the GEni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date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 interrupt driven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ore complete support of the Modem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upport of the Line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upport additional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iscellaneou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11/88  The original version placed in the Borland Roundtabl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